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;Century Gothic" w:hAnsi="Calibri;Century Gothic" w:cs="Arial"/>
          <w:b/>
          <w:b/>
        </w:rPr>
      </w:pPr>
      <w:r>
        <w:rPr>
          <w:rFonts w:cs="Arial" w:ascii="Calibri;Century Gothic" w:hAnsi="Calibri;Century Gothic"/>
          <w:b/>
        </w:rPr>
        <w:t>Title of Intervention: Cover, Copy and Compare for Increased Spelling Performance</w:t>
      </w:r>
    </w:p>
    <w:p>
      <w:pPr>
        <w:pStyle w:val="Normal"/>
        <w:rPr>
          <w:rFonts w:ascii="Calibri;Century Gothic" w:hAnsi="Calibri;Century Gothic" w:cs="Arial"/>
          <w:b/>
          <w:b/>
        </w:rPr>
      </w:pPr>
      <w:r>
        <w:rPr>
          <w:rFonts w:cs="Arial" w:ascii="Calibri;Century Gothic" w:hAnsi="Calibri;Century Gothic"/>
          <w:b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>Purpose:</w:t>
      </w:r>
      <w:r>
        <w:rPr>
          <w:rFonts w:cs="Arial" w:ascii="Calibri;Century Gothic" w:hAnsi="Calibri;Century Gothic"/>
        </w:rPr>
        <w:t xml:space="preserve"> To increase spelling performance and fluency.  This intervention can also be used for various other subjects, such as math facts and geography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>Age/Grade Level:</w:t>
      </w:r>
      <w:r>
        <w:rPr>
          <w:rFonts w:cs="Arial" w:ascii="Calibri;Century Gothic" w:hAnsi="Calibri;Century Gothic"/>
        </w:rPr>
        <w:t xml:space="preserve"> Any age/grade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 xml:space="preserve">Format: </w:t>
      </w:r>
      <w:r>
        <w:rPr>
          <w:rFonts w:cs="Arial" w:ascii="Calibri;Century Gothic" w:hAnsi="Calibri;Century Gothic"/>
          <w:i/>
        </w:rPr>
        <w:t>Check all that apply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;Century Gothic" w:hAnsi="Calibri;Century Gothic" w:cs="Aria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0" w:name="__Fieldmark__0_3069014630"/>
      <w:bookmarkStart w:id="1" w:name="__Fieldmark__0_3069014630"/>
      <w:bookmarkEnd w:id="1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 xml:space="preserve"> Individual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2" w:name="__Fieldmark__1_3069014630"/>
      <w:bookmarkStart w:id="3" w:name="__Fieldmark__1_3069014630"/>
      <w:bookmarkEnd w:id="3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>Dyads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4" w:name="__Fieldmark__2_3069014630"/>
      <w:bookmarkStart w:id="5" w:name="__Fieldmark__2_3069014630"/>
      <w:bookmarkEnd w:id="5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>Small Grou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6" w:name="__Fieldmark__3_3069014630"/>
      <w:bookmarkStart w:id="7" w:name="__Fieldmark__3_3069014630"/>
      <w:bookmarkEnd w:id="7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>Whole Class</w:t>
      </w:r>
    </w:p>
    <w:p>
      <w:pPr>
        <w:sectPr>
          <w:type w:val="continuous"/>
          <w:pgSz w:w="12240" w:h="15840"/>
          <w:pgMar w:left="3120" w:right="312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>Materials Needed:</w:t>
      </w:r>
      <w:r>
        <w:rPr>
          <w:rFonts w:cs="Arial" w:ascii="Calibri;Century Gothic" w:hAnsi="Calibri;Century Gothic"/>
        </w:rPr>
        <w:t xml:space="preserve"> Lined paper, with spelling words written correctly down the left side; pencil; note card (optional, for covering correctly spelled words)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 xml:space="preserve">Frequency / Duration: </w:t>
      </w:r>
      <w:r>
        <w:rPr>
          <w:rFonts w:cs="Arial" w:ascii="Calibri;Century Gothic" w:hAnsi="Calibri;Century Gothic"/>
        </w:rPr>
        <w:t>This method can be used on an on-going basis, continuously adding new words and removing mastered words from the list, or it can be used to master weekly spelling lists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>Intervention Script:</w:t>
      </w:r>
      <w:r>
        <w:rPr>
          <w:rFonts w:cs="Arial" w:ascii="Calibri;Century Gothic" w:hAnsi="Calibri;Century Gothic"/>
        </w:rPr>
        <w:t xml:space="preserve"> 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1. Prepare lined paper by printing the list of spelling words down the left side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2. Give each student one sheet of prepared lined paper and a pencil.  Give students a note card if they wish to use it to cover the words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3. Direct students to look at the first word on their list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4. Say “Copy the word you see on your paper”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5. After students are done coping the word, say, “Now, cover both the printed word and the copied word, and write the word on the right side of your paper”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6. After the students are finished writing the word, say, “Now compare the word you wrote with the words on the left side of your paper”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7. If student’s response is accurate, continue to the next word and repeat above procedure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8. If student’s response is inaccurate, direct the student to repeat the Cover, Copy and Compare procedure for the same word until it is spelled accurately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9. After students have mastered the use of this method and are able to work independently, walk around the classroom and monitored the procedure to ensure it is being done correctly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If using the on-going method, follow the steps below: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10. As students master words and spell them accurately for three days in a row, drop the word off of their spelling list and add a new word in its place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11. After 5 days, bring back the word that was dropped off of the word list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12. If student spells the word accurately after 5 days, remove it permanently from the student’s word list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13. If the student spells the word incorrectly, leave the word on the student’s word list and continue to practice spelling it using the above Cover, Copy and Compare procedure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Other version that may be more effective with students with learning disabilities: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1. Prepare the lined paper by printing the list of spelling words down the left side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2. Give the student one sheet of prepared lined paper and a pencil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3. Say to the student, “Please point to the word on your paper as I say it aloud.”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4. Say to the student, “Please point to the word on your paper and say the word aloud with me.”</w:t>
      </w:r>
    </w:p>
    <w:p>
      <w:pPr>
        <w:pStyle w:val="Normal"/>
        <w:rPr/>
      </w:pPr>
      <w:r>
        <w:rPr>
          <w:rFonts w:cs="Arial" w:ascii="Calibri;Century Gothic" w:hAnsi="Calibri;Century Gothic"/>
        </w:rPr>
        <w:t>5. Say to the student, “Please cover the word and print the word on the other side of your paper.”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6. Direct the student to check their accuracy by comparing the word they wrote to the word on the left side of the paper.</w:t>
      </w:r>
    </w:p>
    <w:p>
      <w:pPr>
        <w:pStyle w:val="Normal"/>
        <w:rPr/>
      </w:pPr>
      <w:r>
        <w:rPr>
          <w:rFonts w:cs="Arial" w:ascii="Calibri;Century Gothic" w:hAnsi="Calibri;Century Gothic"/>
        </w:rPr>
        <w:t>7. Say to the student, “Please point to, say, and spell the word.”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8. If the student’s response is accurate, continue to the next word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9. If the student’s response is inaccurate, repeat the Cover, Copy and Compare procedure for the same word until it is spelled correctly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10. Repeat the Cover, Copy and Compare method for each word on the student’s spelling list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>Data Collection:</w:t>
      </w:r>
      <w:r>
        <w:rPr>
          <w:rFonts w:cs="Arial" w:ascii="Calibri;Century Gothic" w:hAnsi="Calibri;Century Gothic"/>
        </w:rPr>
        <w:t xml:space="preserve"> 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1. Baseline data can be collected at the beginning of each week by administering the new spelling word list to participating students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2. Intervention should take place each day prior to the exam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3. Assessment of spelling words should take place once weekly. This data can be compared with the data from the baseline data from the beginning of the week to see improvement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4. Accuracy should be assessed frequently to show students their improved performance.  Creating graphs of student’s cumulative learning is effective in showing how this self-managed intervention is increasing their performance and is useful for keeping students motivated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>References:</w:t>
      </w:r>
      <w:r>
        <w:rPr>
          <w:rFonts w:cs="Arial" w:ascii="Calibri;Century Gothic" w:hAnsi="Calibri;Century Gothic"/>
        </w:rPr>
        <w:t xml:space="preserve"> Belfiore, P.J., Nies, K.A. (2006). Enhancing spelling performance in students with learning disabilities.  </w:t>
      </w:r>
      <w:r>
        <w:rPr>
          <w:rFonts w:cs="Arial" w:ascii="Calibri;Century Gothic" w:hAnsi="Calibri;Century Gothic"/>
          <w:i/>
        </w:rPr>
        <w:t xml:space="preserve">Journal of Behavioral Education, </w:t>
      </w:r>
      <w:r>
        <w:rPr>
          <w:rFonts w:cs="Arial" w:ascii="Calibri;Century Gothic" w:hAnsi="Calibri;Century Gothic"/>
        </w:rPr>
        <w:t>15, 163-170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 xml:space="preserve">Compiled by: </w:t>
      </w:r>
      <w:r>
        <w:rPr>
          <w:rFonts w:cs="Arial" w:ascii="Calibri;Century Gothic" w:hAnsi="Calibri;Century Gothic"/>
        </w:rPr>
        <w:t>Jillian Lukich, April 10, 2008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sectPr>
      <w:type w:val="continuous"/>
      <w:pgSz w:w="12240" w:h="15840"/>
      <w:pgMar w:left="3120" w:right="312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4:32:00Z</dcterms:created>
  <dc:creator>favia.becker</dc:creator>
  <dc:description/>
  <cp:keywords/>
  <dc:language>en-US</dc:language>
  <cp:lastModifiedBy>karanouhschulers</cp:lastModifiedBy>
  <dcterms:modified xsi:type="dcterms:W3CDTF">2010-04-16T02:01:00Z</dcterms:modified>
  <cp:revision>6</cp:revision>
  <dc:subject/>
  <dc:title>Title of Intervention:</dc:title>
</cp:coreProperties>
</file>